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VÝKAZ_VÝMER - Bratislava III. OR PZ, rekonštrukcia  objektu_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85 BA III OR PZ, Vajnorská 25 - rekonštrukcia objektu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Bratislava III OR PZ Vajnorská 25, rekonštruk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Nudista;Cambria" w:hAnsi="Nudista;Cambria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10-03T11:37:00Z</dcterms:modified>
  <cp:revision>51</cp:revision>
  <dc:subject/>
  <dc:title/>
</cp:coreProperties>
</file>